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Ростов-на-Дону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-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09-29T1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